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Social Studies (Anderson, Barnhart, Cote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January 9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and 10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Ideas for China library/research projects and Katie Miller will be meeting with us the following week during our PLC’s to discuss this further/develop a project.</w:t>
      </w:r>
    </w:p>
    <w:p>
      <w:pPr>
        <w:pStyle w:val="Normal"/>
        <w:numPr>
          <w:ilvl w:val="0"/>
          <w:numId w:val="3"/>
        </w:numPr>
        <w:rPr/>
      </w:pPr>
      <w:r>
        <w:rPr/>
        <w:t>Materials and resources that could be incorporated and created into the China Unit that would focus on higher Blooms and reading/writing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To use the Ancient Chinese Mapping Exercise in all of our classes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on Assessment(s) Given: China</w:t>
      </w:r>
    </w:p>
    <w:p>
      <w:pPr>
        <w:pStyle w:val="Normal"/>
        <w:numPr>
          <w:ilvl w:val="0"/>
          <w:numId w:val="2"/>
        </w:numPr>
        <w:rPr/>
      </w:pPr>
      <w:r>
        <w:rPr/>
        <w:t>Next week we will be focusing on the data for the China Common Assessment and determining what changes should be incorporated for next yea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27AF1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7:56:00Z</dcterms:created>
  <dc:creator>Diane McCallum</dc:creator>
  <dc:description/>
  <cp:keywords/>
  <dc:language>en-US</dc:language>
  <cp:lastModifiedBy>Philip Cote</cp:lastModifiedBy>
  <dcterms:modified xsi:type="dcterms:W3CDTF">2013-01-14T17:56:00Z</dcterms:modified>
  <cp:revision>2</cp:revision>
  <dc:subject/>
  <dc:title>Science Department PLC Meeting Summary Sheet</dc:title>
</cp:coreProperties>
</file>